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813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893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0977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522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