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5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nfi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forma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 is a free-form ASCII text file with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imilar to that of a Makefile, with the default name \c Doxyfi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by \c doxygen.  The file may contain tabs and new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purposes.  The statements in the file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may be placed anywhere within the file (except within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begin with the \# character and end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ssentially consists of a list of assignmen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tement consists of a \c TAG_NAME written in capi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&lt;code&gt;=&lt;/code&gt; character and one or more values. If the sam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igned more than once, the last assignment overwrites any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. For options that take a list as their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code&gt;+=&lt;/code&gt; operator can be used instead of &lt;code&gt;=&lt;/code&gt; to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values to the list. Values are sequences of non-blanks. If the valu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ne or more blanks it must be surrounded by quotes (&amp;quot;...&amp;quo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es can be concatenated by inserting a backslash (\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last character of a line. Environment variables can be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ttern &lt;code&gt;\$(ENV_VARIABLE_NAME)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include part of a configuration file from anoth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a &lt;code&gt;\@INCLUDE&lt;/code&gt; ta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= config_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lude file is searched in the current working directory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pecify a list of directories that should be searched befo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urrent working directory. Do this by putting a &lt;code&gt;\@INCLUDE_PATH&lt;/code&gt;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paths before the &lt;code&gt;\@INCLUDE&lt;/code&gt; tag, e.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_PATH = my_config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options can be divided into several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is an alphabetical index of the tags that ar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descriptions of the tags grouped by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bbreviate_brief 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iases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allexternals ALLEXTER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alphabetical_index ALPHABETICAL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ways_detailed_sec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binary_toc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brief_member_desc BRIEF_MEMBER_D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all_graph 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ase_sense_names CASE_SENSE_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hm_file 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lass_diagrams CLASS_DIA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lass_graph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llaboration_graph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ls_in_alpha_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ompact_latex COMPACT_LA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mpact_rtf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reate_subdirs 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details_at_top DETAILS_AT_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irectory_graph DIRECTOR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disable_index DISABLE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istribute_group_doc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image_format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multi_targets DOT_MULTI_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path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transparent DOT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file_dirs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able_preprocessing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um_values_per_line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abled_sections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path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patterns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recursive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patterns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symlinks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pand_as_defined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pand_only_predef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ernal_groups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_packages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all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local_classes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local_methods 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private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static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e_patterns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e_version_filter FILE_VERSION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ter_patterns FILTER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ter_source_files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ull_path_names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autogen_def 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buglist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chi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deprecatedlist GENERATE_DEPRECI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html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htmlhelp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lat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legend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man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perlmod 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rtf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agfile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estlist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odolist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reeview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xml 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raphical_hierarchy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roup_graphs GROUP_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ave_dot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hc_location 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friend_compounds 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in_body_docs 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scope_names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classes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members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relations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align_members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footer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header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output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stylesheet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gnore_prefi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mage_path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graph 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path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herit_docs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info 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inherited_memb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sources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_filter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ternal_docs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javadoc_autobrief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batchmode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cmd_name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header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hide_indices 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output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cro_expansion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keindex_cmd_name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extension 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links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output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dot_graph_depth 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dot_graph_height MAX_DOT_GRAPH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dot_graph_width MAX_DOT_GRAPH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initializer_lines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ultiline_cpp_is_brief 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for_c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java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utput_directory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utput_language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aper_type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df_hyperlinks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_path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latex 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pretty 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makevar_prefix 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edefined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name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number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uie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cursiv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d_by_relation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s_relation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peat_brief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extensions_file 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hyperlinks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output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stylesheet_file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_includes 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engine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parate_member_pages SEPARATE_MEMBER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rt_names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dirs SHOW_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include_files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used_files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kip_function_macros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brief_docs 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member_docs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urce_browser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code_comments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from_inc_path 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from_path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ubgrouping 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ab_size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agfiles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emplate_relations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oc_expand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reeview_width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ml_look UML_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htags USE_H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windows_encoding USE_WINDOWS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verbatim_headers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format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if_doc_error 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if_undocumented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logfile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no_paramdoc WARN_NO_PARAM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ing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dtd 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output 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programlisting 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schema 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project Projec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AME tag is a single word (or a sequence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rounded by double-quotes) that should identify the project for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generated. This name is used in the title of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pages and in a few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UMB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UMBER tag can be used to enter a project or revi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uld be handy for archiving the generated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ome version control syste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OUTPUT_DIRECTORY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OUTPUT_DIRECTORY tag is used to specify the (relative or absolu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th into which the generated documentation will b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, it will be relative to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oxygen was started. If left blank the current direct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CREATE_SUBDIR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REATE_SUBDIRS tag is set to \c YES, then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096 sub-directories (in 2 levels) under the output directory of each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mat and will distribute the generated files over these directo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ing this option can be useful when feeding doxygen a huge amount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, where putting all generated files in the same directory woul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uses performance problems for the fil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UTPUT_LANGUAG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OUTPUT_LANGUAGE tag is used to specify the language in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by doxygen is written. Doxygen will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to generate all constant output in the prop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language is English, other supported langu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zilian, Catalan, Chinese, Croatian, Czech, Danish, Dutch, Finnish, Fre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rman, Greek, Hungarian, Italian, Japanese, Korean, Lithuanian, Norwegi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lish, Portuguese, Romanian, Russian, Serbian, Slovak, Slovene, Spanis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edish, and Ukrain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se_windows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WINDOWS_ENCOD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SE_WINDOWS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encoding used in the generated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ncoding is not always determined by the language that is chos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also whether or not the output is meant for Windows or non-Windows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there is a difference, setting the \c USE_WINDOWS_ENCODING tag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s the Windows encoding, (this is the default for the Windows bina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as setting the tag to \c NO uses a Unix-style encoding (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latforms other tha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RIEF_MEMBER_DES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BRIEF_MEMBER_DESC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brief member descriptions after the members that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and class documentation (similar to Java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PEAT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REPEAT_BRIEF tag is set to \c YES (the default)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pend the brief description of a member or function before th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both \c HIDE_UNDOC_MEMBERS and \c BRIEF_MEMBER_DESC are set to \c N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will be completely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BBREVIATE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implements a quasi-intelligent brief description abbrev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used to form the text in various listings. Ea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list, if found as the leading text of the brief description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pped from the text and the result after processing the whole list,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annotated text. Otherwise, the brief description is used as-i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, the following values are used ("\$name" is automatically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f the entity): "The $name class" "The $name widget" "The $name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s" "provides" "specifies" "contains" "represents" "a" "an" "th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WAYS_DETAILED_SE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WAYS_DETAILED_SEC and \c REPEAT_BRIEF tags are both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a detailed section even if there is only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HERITED_MEMB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HERITED_MEMB tag is set to \c YES, doxygen will show all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 of a class in the documentation of that class as if those memb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ry class members. Constructors, destructors and assignment op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e classes will not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ULL_PATH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doxygen will prepend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before files name in the file list and in the header files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NO the shortest path that makes the file name uniqu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then the \c STRIP_FROM_PATH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strip a user-defined part of the path. Strip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done if one of the specified strings matches the left-hand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. The tag can be used to show relative paths in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the directory from which doxygen is run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to st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STRIP_FROM_INC_PATH tag can be used to strip a user-defined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h mentioned in the documentation of a class, which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der which header file to include in order to use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only the name of the header file containing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ition is used. Otherwise one should specify the include path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rmally passed to the compiler using the -I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SE_SENS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ASE_SENSE_NAMES tag is set to \c NO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only generate file names in lower-case letter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YES upper-case letters are also allowed. This is use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s or files whose names only differ in case and if your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case sensitive file names. Windows users are advised to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RT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HORT_NAMES tag is set to \c YES, doxygen will generate much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ut less readable) file names. This can be useful is your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support long names like on DOS, Mac, or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JAVADOC_AUTO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JAVADOC_AUTOBRIEF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erpret the first line (until the first dot) of a JavaDoc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as the brief description. If set to NO (the default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doc-style will behave just like the Qt-styl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ULTILINE_CPP_IS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ULTILINE_CPP_IS_BRIEF tag can be set to YES to mak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t a multi-line C++ special comment block (i.e. a block of //! or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) as a brief description. This used to be the defaul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default is to treat a multi-line C++ comment block as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. Set this tag to YES if you prefer the old behaviou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setting this tag to YES also means that rational ros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recognized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etails_at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ETAILS_AT_TO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ETAILS_AT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ETAILS_AT_TOP tag is set to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output the detailed description near the top, like Java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et to NO, the detailed description appears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HERIT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HERIT_DOCS tag is set to \c YES (the default) then an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herits the documentation from any documented membe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imp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TRIBUTE_GROUP_D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ember grouping is used in the documentation and the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YES, then doxygen will reuse the documentat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 the group (if any) for the other members of the group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embers of a group must be document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parate_member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PARATE_MEMBER_P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PARATE_MEMBER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PARATE_MEMBER_PAGES tag is set to \c YES, then doxygen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 page for each member. If set to \c NO, the documentation of a me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art of the file/class/namespace that contain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AB_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TAB_SIZE tag can be used to set the number of spaces in a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uses this value to replace tabs by spaces in cod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IA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a number of aliases that 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commands in the documentation. An alias has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sideeffect=\par Side Effects:\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t the command \\sideeffect (or \@sideeffect) in the documentation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sult in a user-defined paragraph with heading "Side Effects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put \\n's in the value part of an alias to insert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FOR_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OPTIMIZE_OUTPUT_FOR_C tag to \c YES if your project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C sources only. Doxygen will then generate output that is more tai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C. For instance, some of the names that are used will b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ist of all members will be omitted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JAV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OPTIMIZE_OUTPUT_JAVA tag to YES if your project consists of Java 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. Doxygen will then generate output that is more tailored for Ja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instance, namespaces will be presented as packages, qualified sco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look different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UBGROUP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UBGROUPING tag to \c YES (the default) to allow class member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type (for instance a group of public functions) to be pu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group of that type (e.g. under the Public Functions section). S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NO to prevent subgrouping. Alternatively, this can be done per clas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ref cmdnosubgrouping "\\nosubgrouping"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build Build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AL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ALL tag is set to \c YES doxygen will assum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ities in documentation are documented, even if no documentat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. Private class members and static file members will be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the \c EXTRACT_PRIVATE and \c EXTRACT_STATIC tags are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also disable the warnings about undocumente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normally produced when \c WARNINGS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PRIVAT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PRIVATE tag is set to \c YES all private member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STATI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RACT_STATIC tag is set to \c YES all static members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LOCAL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LOCAL_CLASSES tag is set to \c YES classes (and struc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ed locally in source files will be included in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NO only classes defined in header files are included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ny effect for Java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LOCAL_METHO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flag is only useful for Objective-C code. When set to \c YES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s, which are defined in the implementation section but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face ar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only methods in the interface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MEMBER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ocumented members inside documented classes or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member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, but no documentation sec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CLASSES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classe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FRIEND_COMPOUN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FRIEND_COMPOUND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nd (class|struct|union)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declaration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IN_BODY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\c HIDE_IN_BODY_DOCS tag is set to \c YES, Doxygen will hid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locks found inside the body of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et to \c NO (the default) these blocks will be appen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's detailed 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TERNAL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TERNAL_DOCS tag determines i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typed after a \ref cmdinternal "\\internal" command is included. If the t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NO (the default) then the documentation will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t to \c YES to inclu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SCOP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HIDE_SCOPE_NAMES tag is set to \c NO (the default) then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how members with their full class and namespace scop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If set to \c YES the scope will be h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INCLUD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HOW_INCLUDE_FILES tag is set to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put a list of the files that are included by a file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FO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LINE_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FO tag is set to \c YES (the default) then a tag [in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erted in the documentation for inlin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MEMBER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MEMBER_DOCS tag is set to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ort the (detailed) documentation of file and class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betically by member name. If set to \c NO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BRIEF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BRIEF_DOCS tag is set to \c YES then doxygen will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of file, namespace and class member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member name. If set to \c NO (the default)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deprec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DEPRECATED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DEPREC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DEPRECATED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deprecated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deprecated "\\depreca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ODO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ODO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odo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odo "\\to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EST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EST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est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est "\\test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BUG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BUG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bug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bug "\\bug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D_SEC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NABLED_SECTIONS tag can be used to enabl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sections, marked by \ref cmdif "\\if" \&lt;section-label\&gt;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endif "\\endif" and \ref cmdcond "\\cond" \&lt;section-label\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endcond "\\endcond"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INITIALIZER_LIN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INITIALIZER_LINES tag determines the maximum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initial value of a variable or define can be. If the 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s of more lines than specified here it will be hidden. Us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0 to hide initializers completely. The appearance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variables and defines can be controlled using \ref cmdshowinitializer "\\showinitializ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\ref cmdhideinitializer "\\hideinitializer" comman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USED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USED_FILES tag to \c NO to disable the list of fil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ottom of the documentation of classes and structs. If set to \c Y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will mention the files that were used to generat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DIRECTORI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ources in your project are distributed over multipl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setting the SHOW_DIRECTORIES tag to YES will show the directory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messages_input Options related to warning and progress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UI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QUIET tag can be used to turn on/off the messages that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tandard output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messages a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IN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INGS tag can be used to turn on/off the warning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d to standard error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warnings are on.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Tip: Turn warnings on while wri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UNDOCUMENT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UNDOCUMENTED is set to \c YES, then doxygen will generat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ndocumented members. If \c EXTRACT_ALL is set to \c YES then this fla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DOC_ERRO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DOC_ERROR is set to \c YES, doxygen will generate warn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ntial errors in the documentation, such as not document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in a documented function, or documenting parame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n't exist or using markup commands wrong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no_param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NO_PARAM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\c WARN_NO_PARAMDOC option can be abled to get warn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are documented, but have no documentation for thei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turn value. If set to \c NO (the default) doxygen will only war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or incomplete parameter documentation, but not about the ab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FORMAT tag determines the format of the warning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can produce. The string should contain the &lt;code&gt;\$fil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line&lt;/code&gt;, and &lt;code&gt;\$text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, which will be replaced by the file and line number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 originated and the war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LO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LOGFILE tag can be used to specify a file to which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error messages should be written. If left blank the outpu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input Inpu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NPUT tag is used to specify the files and/or directories tha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ed source files. You may enter file nam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myfile.cpp or directories like \c /usr/src/mypro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the files or directories with space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tag is empty the current directory i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value of the \c INPUT tag contains directories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FILE_PATTERNS tag to specify one or more wildcard 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like \c *.cpp and \c *.h ) to filter out the source-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irectories. If left blank the following patterns are tes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.c *.cc *.cxx *.cpp *.c++ *.java *.ii *.ixx *.ipp *.i++ *.inl *.h *.hh *.hxx *.h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h++ *.idl *.odl *.cs *.php *.php3 *.inc *.m *.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e_version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VERSION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VERSION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FILE_VERSION_FILTER tag can be used to specify a program or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should invoke to get the current version for each file (typical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control system). Doxygen will invoke the program by executing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pen()) the command &lt;code&gt;command input-file&lt;/code&gt;, where \c comm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value of the \c FILE_VERSION_FILTER tag, and \c input-file is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n input file provided by doxyg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atever the progam writes to standard output is used as the file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using a shell script as a filter for Unix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VERSION_FILTER = "/bin/sh versionfilter.sh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ell script for CV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vs status $1 | sed -n 's/^[ \]*Working revision:[ \t]*\([0-9][0-9\.]*\).*/\1/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ell script for Sub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vn stat -v $1 | sed -n 's/^[ A-Z?\*|!]\{1,15\}/r/;s/ \{1,15\}/\/r/;s/ .*//p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ilter for ClearC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VERSION_INFO = "cleartool desc -fmt \%Vn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ECURSIVE tag can be used to specify whether or not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be searched for input files as well. Possible values are \c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c NO. 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CLUDE tag can be used to specify files and/or directorie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d from the \c INPUT source files. This way you can easily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 from a directory tree whose root is specified with the \c INPUT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SYM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CLUDE_SYMLINKS tag can be used select whether or not files or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symbolic links (a Unix filesystem feature) are excluded from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INPUT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CLUDE_PATTERNS tag to specify one or more wildcard patterns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files from tho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AMPL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 that contain example code fragments that are includ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\include command in section \ref cmdinclude "\\includ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AMPLE_RECURSIVE tag is set to \c YES then subdirecto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ed for input files to be used with the \\include or \\dont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s irrespective of the value of the \c RECURSIVE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ssible values are \c YES and \c NO. If left blank \c NO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EXAMPLE_PATH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AMPLE_PATTERNS tag to specify one or more wildcard pattern (like *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*.h) to filter out the source-files in the directorie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 all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MAG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MAG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ies that contain images that are to b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(see the \ref cmdimage "\\imag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PUT_FILTER tag can be used to specify a program that doxyg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e to filter for each input file. Doxygen will invoke the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xecuting (via popen())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&lt;filter&gt; &lt;input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&lt;filter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value of the \c INPUT_FILTER tag, and \&lt;input-file\&gt; is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. Doxygen will then use the output that the filter program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ter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FILTER_PATTERNS tag can be used to specify filters on a per fil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s.  Doxygen will compare the file name with each pattern and a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 if there is a match.  The filters are a list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=filter (like &lt;code&gt;*.cpp=my_cpp_filter&lt;/code&gt;). See \c INPUT_FILTER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 on how filters are used. If \c FILTER_PATTERNS is empty, \c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applied to all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SOURC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ILTER_SOURCE_FILES tag is set to \c YES, the input filter (if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fg_input_filter "INPUT_FILTER" ) will also be used to filter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 that are used for producing the source files to brow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 when SOURCE_BROWSER is set to 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ourcebrowser_index Source browsing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URCE_BROWS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URCE_BROWSER tag is set to \c YES then a list of sourc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enerated. Documented entities will be cross-referenced with thes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SOUR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INLINE_SOURCES tag to \c YES will include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unctions, classes and enums directly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CODE_COMMEN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STRIP_CODE_COMMENTS tag to \c YES (the default) will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to hide any special comment blocks from generate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gments. Normal C and C++ comments will always remain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D_BY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D_BY_RELATION tag is set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s referencing it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S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S_RELATION tag is set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ed/used by that function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VERBATIM_HEAD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VERBATIM_HEADERS tag is set the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enerate a verbatim copy of the header file for each cl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n include is specified. 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se_h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HTA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SE_H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USE_HTAGS tag is set to \c YES then the references to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oint to the HTML generated by the htags(1) tool instead of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-in source browser. The htags tool is part of GNU's globa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ging system (see http://www.gnu.org/software/global/global.htm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 i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Install the latest version of global (i.e. 4.8.6 or b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Enable SOURCE_BROWSER and USE_HTAGS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Make sure the INPUT points to the root of the sourc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Run doxygen as 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invoke htags (and that will in turn invoke gtags), so thes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available from the command line (i.e. in the search 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: instead of the source browser generated by doxygen, the li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code will now point to the output of h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lphabetical_index Alphabetical inde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PHABETICAL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PHABETICAL_INDEX tag is set to \c YES, an alphabetic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ll compounds will be generated. Enable this if the projec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t of classes, structs, unions o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S_IN_ALPHA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alphabetical index is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\c ALPHABETICAL_INDEX) then the \c COLS_IN_ALPHA_INDEX tag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pecify the number of columns in which this list will be split (can be a number in the 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GNORE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case all classes in a project start with a common prefix, all class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ut under the same header in the alphabetical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GNORE_PREFIX tag can be used to specify a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or a list of prefixes) that should be ignored while generating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html_output HT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OUTPUT tag is used to specify where the HTML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html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ILE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ILE_EXTENSION tag can be used to specify the file extens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 (for example: .htm, .php, .asp). If it is lef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files with .html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HTML_HEADER &lt;dd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HEADER tag can be used to specify a user-defined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ile for each generated HTML page. To get valid HTML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contain at least a \c \&lt;HTML\&gt; and a \c \&lt;BODY\&gt; tag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od idea to include the style sheet that is generated by doxygen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ITLE&gt;My tit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 HREF="doxygen.css" REL="stylesheet" TYPE="text/cs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tag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doxygenversion&lt;/code&gt;, &lt;code&gt;\$projectname&lt;/code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ject number (see \c PROJECT_NUMBE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\c CREATE_SUBDIRS is enabled, the command &lt;code&gt;\$relpath\$&lt;/code&gt;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produce a relative path to the root of the HTML outpu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use \$relpath\$doxygen.css, to refer to the standard style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head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OO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OOTER tag can be used to specify a user-defined HTML foo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. To get valid HTML the footer file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a \c \&lt;/BODY\&gt; and a \c \&lt;/HTML\&gt; tag. A 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ag is left blank doxygen will generate a standard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foo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ot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STYLESHE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STYLESHEET tag can be used to specify a user-defined casc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sheet that is used by each HTML page.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-tune the look of the HTML output. If the tag is left blank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generate a default style she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ALIGN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TML_ALIGN_MEMBERS tag is set to \c YES, the members of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or namespaces will be aligned in HTML using table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NO a bullet list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&gt;Not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is tag to \c NO will become obsolete in the future, since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t to support and test the aligned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HEL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generates three additional HTML index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index.hhp, \c index.hhc, and \c index.hhk. The \c index.hhp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ject file that can be rea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msdn.microsoft.com/library/default.asp?url=/library/en-us/htmlhelp/html/vsconHH1Start.as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's HTML Help Worksho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TML Help Workshop contains a compiler that can convert all HTML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xygen into a single compressed HTML file (.chm).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files are now used as the Windows 98 help format, and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Windows help format (.hlp) on all Windows platform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ed HTML files also contain an index, a table of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ou can search for wor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TML workshop also contains a viewer for compressed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chm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HM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GENERATE_HTMLHELP tag is set to \c YES, the \c CHM_FILE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to specify the file name of the resulting .chm fi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dd a path in front of the file if the resul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to the html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hhc_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HC_LOC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GENERATE_HTMLHELP tag is set to \c YES, the \c HHC_LOCATION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specify the location (absolute path including file name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help compiler (hhc.exe). If non empty doxygen will t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help compiler on the generated index.hh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CHI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GENERATE_CHI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if a separate .chi index file is generated (&lt;code&gt;YES&lt;/code&gt;)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be included in the master .chm file (&lt;code&gt;NO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INARY_T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BINARY_TOC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whether a binary table of contents is generated (&lt;code&gt;YES&lt;/code&gt;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table of contents (&lt;code&gt;NO&lt;/code&gt;) in the .ch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OC_EXPA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OC_EXPAND flag can be set to YES to add extra item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oup members to the table of contents of the HTML help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the tre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ABLE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full control over the layout of the generated HTML pag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be necessary to disable the index and replace it with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ISABLE_INDEX tag can be used to turn on/off the condensed index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each page. A value of NO (the default) enables the inde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YES disabl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UM_VALUES_PER_L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et the number of enum values (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doxygen will group on one line in the generated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REEVIEW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TREEVIEW tag is set to YES, a side pane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containing a tree-like index structure (just like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enerated for HTML Help). For this to work a browser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vaScript and frames is required (for instance Mozilla 1.0+, Netscape 6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nternet explorer 5.0+ or Konquer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REEVIEW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reeview is enabled (see \c GENERATE_TREEVIEW) then this ta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et the initial width (in pixels) of the frame in which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latex_output LaTeX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ATEX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OUTPUT tag is used to specify where th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latex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CMD_NAME tag can be used to specify the LaTeX command name to be invok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`latex' will be used as the default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KEIND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AKEINDEX_CMD_NAME tag can be used to specify the command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index for LaTeX. If left blank `makeindex' will be us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LATEX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$\mbox{\LaTeX}\f$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APER_TYP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APER_TYPE tag can be used to set the paper typ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the printer. Possible valu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&lt;/code&gt; (210 x 297 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wide&lt;/code&gt; (same as a4, but including the a4wide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tter&lt;/code&gt; (8.5 x 11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gal&lt;/code&gt; (8.5 x 14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executive&lt;/code&gt; (7.25 x 10.5 in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/u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a4wid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_PACK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RA_PACKAGES tag can be used to specify one or mor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s that should be included in th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the times font for instance you can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_PACKAGES =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no extra packages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EAD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HEADER tag can be used to specify a personal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der for the generated \f$\mbox{\LaTeX}\f$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eader should contain everything until the first chap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it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See section \ref doxygen_usage for information on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doxygen write the default header to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use a user-defined header if you know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D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DF_HYPERLINKS tag is set to \c YES, the \f$\mbox{\LaTeX}\f$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generated is prepared for conversion to PDF (using ps2pdf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D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a PDF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PDF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PDF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PDFLATEX tag is set to \c YES, doxygen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latex to generate the PDF file directly from the \f$\mbox{\LaTeX}\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BATCHMO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BATCHMODE tag is set to \c YES, doxygen will add the \\batch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to the generated \f$\mbox{\LaTeX}\f$ files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ruct \f$\mbox{\LaTeX}\f$ to keep running if errors occur,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king the user for help. This option is also used when generating formu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IDE_INDI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LATEX_HIDE_INDICES is set to \c YES then doxyge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lude the index chapters (such as File Index, Compound Index, et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rtf_output RT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RTF tag is set to \c YES doxygen will generate RT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TF output is optimized for Word 97 and may not look too pret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readers/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TF_OUTPUT tag is used to specify where the RTF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rtf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RTF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F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TF_HYPERLINKS tag is set to \c YES, the RTF that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tain hyperlink fields. The RT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Word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compatible reader that support tho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Pad (write) and others do not support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rtf_stylesheet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STYLESHEET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stylesheet definitions from file. Syntax is similar to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file, i.e. a series of assignments. You only hav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ments, missing definitions are set to their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EXTENSIONS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ptional variables used in the generation of an RT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 is similar to doxygen's confi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template extensions file can be genera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doxygen -e rtf extensionFile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an_output Man page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MA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MAN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man pages for class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OUTPUT tag is used to specify where the man page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man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directory man3 will be created inside the directory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MAN_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EXTENSION tag determines the extension tha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d man pages (default is the subroutine's section 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MAN_LINK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MAN_LINKS tag is set to \c YES and doxygen generates man out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it will generate one additional man file for each entity documen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l man page(s). These additional files only source the real man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 without them the man command would be unable to find the correct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xml_output X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X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XML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n XML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de including al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XML_OUTPUT tag is used to specify where the XML pages will be 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 the value of \c OUTPUT_DIRECTOR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xml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SCHEM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XML_SCHEMA tag can be used to specify an XML sche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used by a validating XML parse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DT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XML_DTD tag can be used to specify an XML DT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used by a validating XML parse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PROGRAMLIST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XML_PROGRAMLISTING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p the program listings (including 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ross-referencing information) to the XML output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ing this will significantly increase the size of the X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utogen_output AUTOGEN_DE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AUTOGEN_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AUTOGEN_DEF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n AutoGen Definitions (see http://autogen.sf.net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aptures the structure of the code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Note that this feature is still experi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incomplete at the mo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erlmod_output PERLMOD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PERLMO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PERLMOD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Perl module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de including all documentation. Note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 is still experimental and incomplet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ERLMOD_LATEX tag is set to \c YES Doxygen will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ecessary Makefile rules, Perl scripts and LaTeX code to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nerate PDF and DVI output from the Perl modul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PRETT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ERLMOD_PRETTY tag is set to \c YES the Perl module outpu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icely formatted so it can be parsed by a human reader.  This is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understand what is going on. On the other hand,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\c NO the size of the Perl module output will be much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Perl will parse it just the s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MAKEVAR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ames of the make variables in the generated doxyrules.mak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prefixed with the string contained in \c PERLMOD_MAKEVAR_PREFI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useful so different doxyrules.make files included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file don't overwrite each other'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prepro Preprocessor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_PREPROCESS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all C-preprocessor directives found in the sources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CRO_EXPA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tag is set to \c YES doxygen will expand al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 in the source code. If set to \c NO (the default) only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will be performed. Macro expansion can be done in a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by setting \c EXPAND_ONLY_PREDEF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ONLY_PRE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PAND_ONLY_PREDEF and \c MACRO_EXPANSION tags are both set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macro expansion is limited to the macros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PREDEFINED and \c EXPAND_AS_DEFINED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_INCLU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SEARCH_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ARCH_INCLUDES tag is set to \c YES (the default) the includ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\c INCLUDE_PATH (see below) will be searched if a \#includ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CLUDE_PATH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include files that are not input files but should b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E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EDEFINED tag can be used to specify one or more macro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efined before the preprocessor is started (similar to the -D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cc). The argument of the tag is a list of macro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name&lt;/code&gt; or &lt;code&gt;name=definition&lt;/code&gt; (no spac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efinition and the "=" are omitted,  "=1" is assumed.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acro definition from being undefined via \#undef or recursively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:= operator instead of the =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AS_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and \c EXPAND_ONLY_PREDEF tags are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pecify a list of macro names that should b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cro definition that is found in the sourc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\c PREDEFINED tag if you want to use a different macro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KIP_FUNCTION_MACRO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SKIP_FUNCTION_MACROS tag is set to \c YES (the default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's preprocessor will remove all function-like macros that are a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a line, have an all uppercase name, and do not end with a semicol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ch function macros are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d for boiler-plate code, and will confuse the parser if not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extref External referenc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TAGFILE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AGFILES tag can be used to specify one or more tag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ally an initial location of the externa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added for each ta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a tag file without this loc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 file2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ng location for the tag file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=loc1 "file2 = loc2"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\c loc1 and \c loc2 can be relative or absolute paths or UR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location is present for each tag, the installdox tool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\ref installdox_usage for more information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be run to correct the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tag file must have a uniqu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ere the name does \e not include the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tag file is not located in the directory in which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un, you must also specify the path to the tag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A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ile name is specified after \c GENERATE_TAGFILE,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ag file that is based on the input files it 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LEXTERNAL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LEXTERNALS tag is set to \c YES all external clas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lass index. If set to \c NO only the inherited ex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ERNAL_GROUP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ERNAL_GROUPS tag is set to \c YES all external group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odules index. If set to \c NO, only the current project's grou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ERL_PATH should be the absolute path and name of the per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r (i.e. the result of `&lt;tt&gt;which perl&lt;/tt&gt;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dot Do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DIAGRAM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DIAGRAMS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class diagram (in HTML and \f$\mbox{\LaTeX}\f$) for classes with 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 classes. Setting the tag to \c NO turns the diagram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this option is superseded by the HAVE_DOT option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only a fallback. It is recommended to install and use d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ce it yields more powerful 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AVE_DO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\c HAVE_DOT tag to \c YES then doxygen will assume the dot t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 from the path. This tool i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a href="http://www.research.att.com/sw/tools/graphviz/"&gt;Graphviz&lt;/a&gt;, a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sualization toolkit from AT\&amp;T and Lucent Bell Labs. The other op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have no effect if this option is set to \c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nheritance relations. Setting this tag to \c YES will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LASS_DIAGRAMS tag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LABORATION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LLABORATION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mplementation dependencies (inheritance, contain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references variables) of the class with other 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roup_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OUP_GRAPH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OUP_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GROUP_GRAPHS and HAVE_DOT tags are set to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groups, showing the direct groups 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ml_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ML_LOOK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ML_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UML_LOOK tag is set to YES doxygen will generate inherit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aboration diagrams in a style similar to the OMG's Unified Mo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EMPLATE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TEMPLATE_RELATIONS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show the relations between templates and their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YES, the inheritance and collaboration graphs will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eritance and usage relations if the target is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s not a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_GRAPH, and \c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 are set to \c YES then doxygen will generate a graph for each documen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g the direct and indirect include dependencies of the fil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d_b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D_BY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D_BY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D_BY_GRAP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HAVE_DOT tags are set to \c YES then doxygen will generate a graph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header file showing the documented files that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LL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CALL_GRAPH and \c HAVE_DOT tags are set to \c YES then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a call dependency graph for every global function or class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enabling this option will significantly increase the time of a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in most cases it will be better to enable call graphs for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nly using the \\call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APHICAL_HIERARCH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GRAPHICAL_HIERARCHY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raphical hierarchy of all classes instead of a textu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rector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RECTORY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RECTORY_GRAPH</w:t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DIRECTORY_GRAPH, \c SHOW_DIRECTORIES and \c HAVE_DOT options ar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YES then doxygen will show the dependencies a directory has on othe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graphical way. The dependency relations are determined by the \#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ons between the files in th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IMAGE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T_IMAGE_FORMAT tag can be used to set the image format of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t. Possible values are gif, jpg, and p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png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path where the dot tool can be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left blank, it is assumed the dot tool can be found on the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FILE_DI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one or more directori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dot files that are included in the documentatio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dotfil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max_dot_graph_h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HEIGH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DOT_GRAPH_HEIGHT tag can be used to set the maximum allows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pixels) of the graphs generated by dot. If a graph becom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lue, doxygen will try to truncate the graph, so that it fi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fied constraint. Beware that most browsers cannot cope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DEP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c MAX_DOT_GRAPH_DEPTH tag can be used to set the maximum dep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s generated by dot. A depth value of 3 means that only nodes reach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oot by following a path via at most 3 edges will be shown. N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y further from the root node will be omitted. Note that setting this op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or 2 may greatly reduce the computation time needed for large code bases.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a graph may be further truncated if the graph's image dimens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sufficient to fit the graph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max_dot_graph_width "MAX_DOT_GRAPH_WIDTH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max_dot_graph_height "MAX_DOT_GRAPH_HEIGHT"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0 is used for the depth value (the default), the grap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pth-constr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max_dot_graph_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DOT_GRAPH_WIDTH tag can be used to set the maximum allowe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pixels) of the graphs generated by dot. If a graph becom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alue, doxygen will try to truncate the graph, so that it fi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fied constraint. Beware that most browsers cannot cope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TRANSPAREN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DOT_TRANSPARENT tag to \c YES to generate images with a trans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ckground. This is disabled by default, which results in a white backgr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: Depending on the platform used, enabling this option may lead to b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ti-aliased labels on the edges of a graph (i.e. they become hard to re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multi_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MULTI_TARGE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MULTI_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DOT_MULTI_TARGETS tag to \c YES allow dot to generate multip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in one run (i.e. multiple -o and -T options on the command line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dot run faster, but since only newer versions of dot (&gt;1.8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this, this feature is dis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generate_leg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EGE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EGEND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legend page explaining the meaning of the various bo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 in the dot generated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CLEANU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c DOT_CLEANUP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intermediate dot files that are used to generate the various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search Search eng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ENG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SEARCHENGINE tag specifies whether or not the HTML outpu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ain a search facility. Possible values are \c YES and \c 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YES, doxygen will produce a search index and a PHP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arch through the index. For this to work the documenta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viewed via a web-server running PHP version 4.1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http://www.php.net/manual/en/installation.php for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amp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have a simple project consisting of two files: a 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example.cc and a header file \c exampl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minimal configuration file is as simpl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the example makes use of Qt classes and perl i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code&gt;/usr/bin&lt;/code&gt;, a more realistic configuration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the documenta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ack.nl/~dimitri/qdbttabular/index.html"&gt;QdbtTabular&lt;/a&gt;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the following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=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s/examples.doc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= *.cc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=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local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enerate the Qt-1.44 documentation from the sources, you c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   = q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_INCLUD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_PATH_NAM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FROM_PATH      = $(QTDIR)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USE_TEMPLATECLASS 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ArrayT:=QArray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T:=QLis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T:=Q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QueueT:=QQueu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VectorT:=QVec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T:=QPtr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T:=QInt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StackT:=QStack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IteratorT:=Q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IteratorT:=QLis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T:=Q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IteratorT:=Q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T:=QInt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IteratorT:=QInt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IteratorT:=QInt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IteratorT:=QPtr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= $(QTDIR)/doc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widge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kerne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dialog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_PATH         = $(QTDIR)/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Qt-2.1 sources I recommend to use the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UMBER        =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BROWSER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 = $(QTDIR)/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PATTERNS      = *codec.cpp moc_* */compat/* */3rdparty/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_INDEX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S_IN_ALPHA_INDEX 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_PREFIX         = Q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     = $(QTDIR)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= Q_PROPERTY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OVERRIDE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NUMS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QT_STATIC_CONST=static const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WS_X11_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E_MENUITEM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AS_DEFINED     = Q_OBJECT_FAKE Q_OBJECT ACTIVATE_SIGNAL_WITH_PARAM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VARIANT_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doxygen's preprocessor is used to substitu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s that are normally substituted by the C pre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doing full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