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n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code "\\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.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 Greek letter Gamma &amp;Gam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 Greek letter Delta &amp;Del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 Greek letter Theta &amp;Th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 Greek letter Lambda &amp;Lambd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 Greek letter Xi &amp;X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 Greek letter Pi &amp;P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 Greek letter Sigma &amp;Sig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 Greek letter Upsilon &amp;U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 Greek letter Phi &amp;P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 Greek letter Psi &amp;Ps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 Greek letter Omega &amp;Omeg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 Greek letter alpha &amp;alph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 Greek letter beta &amp;b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 Greek letter gamma &amp;gam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 Greek letter delta &amp;del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 Greek letter epsilon &amp;e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 Greek letter zeta &amp;z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 Greek letter eta &amp;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 Greek letter theta &amp;th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 Greek letter iota &amp;io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 Greek letter kappa &amp;kapp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 Greek letter lambda &amp;lambd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 Greek letter mu &amp;m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 Greek letter nu &amp;n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 Greek letter xi &amp;x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 Greek letter pi &amp;p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 Greek letter rho &amp;rho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 Greek letter sigma &amp;sig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 Greek letter tau &amp;ta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 Greek letter upsilon &amp;u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 Greek letter phi &amp;p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 Greek letter chi &amp;c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 Greek letter psi &amp;ps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 Greek letter omega &amp;omeg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 Greek final sigma &amp;sigmaf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 section sign &amp;sec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 degree &amp;deg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 prime &amp;prim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 double prime &amp;Prim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 infinity &amp;inf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 empty set &amp;empty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 plus or minus &amp;plusm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 multiplication sign &amp;times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 minus sign &amp;minus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 centered dot &amp;sd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 partial derivative &amp;par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 nabla symbol &amp;nabl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 square root &amp;radic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 perpendicular symbol &amp;per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 sum &amp;sum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 integral &amp;in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 product &amp;prod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 similar to &amp;sim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 approximately equal to &amp;asy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 not equal to &amp;n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 equivalent to &amp;equiv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 proportional to &amp;pro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 less than or equal to &amp;l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 greater than or equal to &amp;g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 left arrow &amp;lar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 right arrow &amp;rar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 in the set &amp;is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 not in the set &amp;not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 left ceiling sign &amp;lceil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 right ceiling sign &amp;rceil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 left floor sign &amp;lfloo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 right floor sign &amp;rfloo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