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2838552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01973353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