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2010590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3491869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8888750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5386591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2036383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4035864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1345094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4366032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7650240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8031566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1794322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1959757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5337984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5796932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0764971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5466085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5552974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3589265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477787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1887801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1301523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9175383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7562906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5337998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6535271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4746582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6432266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676281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5449093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1600321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9295717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4929652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1729783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9537635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793865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9466456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4163416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7630670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9216331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248175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2065823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2009756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