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635703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0847040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07129486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1686873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3732982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067519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11836296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2089989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5071168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8837250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4871735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049499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