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5799510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0603656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7201103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8955127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3602219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2005901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10401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8138957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9450285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0319753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0896155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6432717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373300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9182469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1517544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8997420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8787452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621902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8156771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432131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0060210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7953777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5365523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5665350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1038642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0390798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