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536763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5367635"/>
      <w:bookmarkStart w:id="1" w:name="__Fieldmark__0_102536763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02536763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025367635"/>
      <w:bookmarkStart w:id="3" w:name="__Fieldmark__1_102536763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