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73063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7306316"/>
      <w:bookmarkStart w:id="1" w:name="__Fieldmark__15_12373063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73063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7306316"/>
      <w:bookmarkStart w:id="3" w:name="__Fieldmark__16_12373063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73063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7306316"/>
      <w:bookmarkStart w:id="5" w:name="__Fieldmark__17_12373063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7306316"/>
      <w:bookmarkStart w:id="7" w:name="__Fieldmark__19_12373063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