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Dang &amp;lt;dang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midinger &amp;lt;Klaus.Schmidinger &lt;i&gt;at&lt;/i&gt; cadsof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