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ious html files used to be included in this directory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bloat the size of the source tarball so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version 1.2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rls of the files that were previously here plu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rque.net/sg/sg3_uti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view and example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rque.net/sg/sg_d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cussion and examples of the sg_dd utility which is a d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discusses the sgm_dd, sgp_dd and sg_read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rque.net/sg/sg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cussion of Linux SG_IO ioctl (SCSI pass-thr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rque.net/sg/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view of around 25 storage and SCSI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th February 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