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35577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19570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31825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95140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