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174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675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129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882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