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77693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9886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48824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74152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