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3747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23819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16910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82741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09675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18432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34016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69030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92879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91348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53519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20569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58346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33755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79104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72579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29603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50412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53319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66687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0696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78406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78895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09315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01905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