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0468252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1387010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468344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2631657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5984915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3885529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6426785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2147962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6078515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8488022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7183159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5234680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445462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0629229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8088670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9478630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3644521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7480386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5020640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0265721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529142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6667496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