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2043920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2535211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6706103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