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1214293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3660253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982429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729860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5943846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8944306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