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66828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52817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4820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90151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7724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