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0524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24938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91486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39322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20228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0788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62495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