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arib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interpreter for Arithmetic, Version 1.44, 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2003 O.For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o Fo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. Institut der L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sienstr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80333 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forster@mathematik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www.mathematik.uni-muenchen.de/~for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RIBAS can be obtained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mathematik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/forster/ari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change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04-22:   added sections on records and pointers,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-07-06:   option -b, readln and multi-lin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-08-19:   getenv; removed create_array; added information 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-10-19:   qs_factorize, next_prim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04-30:   quiet option for qs_factorize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-03-03:   max_floatprec,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-06-09:</w:t>
        <w:tab/>
        <w:t xml:space="preserve">  Simultaneous Assignment, divide, bit_count, gm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_workdir, get_workdir, realloc, stack2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_arraypush, string_scan, bin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-11-08:   ec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PERATORS,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DEFINITIONS, RECORDS,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unctions for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unctions for real arithmetic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haract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Byt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Arrays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is an interactive Interpreter suitable for bi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multiprecision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yntax similar to Pascal or Modula-2, but conta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other programming languages like C, Lisp, Ob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IBAS is started, it displays a promp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input an expression you want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rk the end of the input by a full stop '.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*3 +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**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_71508_60718_62673_20948_42504_90600_01810_56140_48117_05533_60744_37503_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70_35105_11249_36122_49319_83788_15695_85812_75946_72917_55314_68251_87145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69_23140_43598_45775_74698_57480_39345_67774_82423_09854_21074_60506_23711_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77_95418_21530_46474_98358_19412_67398_76755_91655_43946_07706_29145_71196_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68_65421_67660_42983_16526_24386_83720_56680_69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** denotes exponentiation (as in FORTRAN).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introduces the result of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nput several expressions separated by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3; y 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= sqrt(x*x + y*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control structures available, e.g. 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syntax similar to Modul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k := 2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k:3,log(k):12: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0.69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1.09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1.386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1.60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1.79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1.94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2.07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2.19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2.30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natural logarithms of the integers from 2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played as a side effect of the writeln comman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mat options as in Pascal). The for-loop h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your own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unction fac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 &gt;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:= x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input is the symbol denot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function. From now on, you can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(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33_26215_44394_41526_81699_23885_62667_00490_71596_82643_81621_46859_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38_95217_59999_32299_15608_94146_39761_56518_28625_36979_20827_22375_82511_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10_91686_40000_00000_00000_00000_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meant only as a first short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. To get a practical introduction, please study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aribas.t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more systematic description of ARI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(names of variables, functions and data typ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he letters from a to z and A to Z, the digits 0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derscore _. The first character of an identifi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dmissibl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lf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admissible identifiers are 1alpha, beta.2 or gamma_$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may not contain embedded spaces and may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ral lines. Otherwise the length is arbitrary.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ntifier are significant. ARIBAS is case sensi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ize and maxsize are different identifiers. Identifi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variables, functions and data types must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of ARIBAS and from the names of builti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One can get a list of these reserved names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ymbols(ari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ARGV, _, __, ___, abs, alloc, and, arccos, arcsin, arctan, arctan2, ari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atof, atoi, begin, binary, binsearch, bit_and, bit_clear, bit_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_length, bit_not, bit_or, bit_set, bit_shift, bit_test, bit_xor, boo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, by, byte_string, cardinal, cf_factorize, char, chr, close, con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, continue, cos, dec, decode_float, div, divide, do, double_float,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if, end, even, exit, exp, extended_float, external, factor16, facto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file, float, float_ecvt, floor, flush, for, frac, ftoa, function, g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d, gcdx, get_filepos, get_floatprec, get_printbase, get_printpr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workdir, getenv, gmtime, halt, help, if, inc, integer, isqrt, itoa, jaco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load, log, long_float, make_unbound, max, max_arraysize, max_floatp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intsize, mem_and, mem_bclear, mem_bitswap, mem_bset, mem_b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_byteswap, mem_not, mem_or, mem_shift, mem_xor, memavail, min, m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_coshmult, mod_inverse, mod_pemult, new, next_prime, nil, not, odd,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_append, open_read, open_write, or, ord, pi, pointer, prime32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product, qs_factorize, rab_primetest, random, random_s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block, read_byte, readln, real, realloc, record, return, rew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, round, set_filepos, set_floatprec, set_printbase, set_printp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orkdir, sin, single_float, sort, sqrt, stack, stack2array, stack2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_arraypush, stack_empty, stack_pop, stack_push, stack_reset, stack_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err, stdin, stdout, string, string_scan, string_split, substr_index, s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system, tan, then, timer, to, tolower, toupper, transcript,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, type, user, var, version, while, write, write_block, write_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_, __ and ___ are system variable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4142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18920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09050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_ * __ * 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83400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_ ** (8/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alculated the square root of 2, the fourth and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2 and multiplied the three results. This gives 2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. Therefore, if we exponentiate by 8/7, we must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the symbols  (*  and  *)  is considered by AR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nt and is ignored. Comments may extend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ommen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possibility to insert short comments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ash character # and the line end is also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I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supports the following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integer comprises the whole numbers 0, 1,-1, 2,-2, 3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can handle integers up to 20000 or more 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nction max_intsize() in the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are given by an optional sign and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digits. For better reading, this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bdivided by underscores. In this case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immediately after the underscore _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 Examples of integer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456_78965_1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decimal representation of integers, ARIBAS all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with respect to base 2, 8 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e 2, the sequence of binary digits (0 and 1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prefix 0y. The prefix for basis 8 is 0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16, the sequence of hexadecimal digits (0 ... 9, A ...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0x. (The hexadecimal digits A ... F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lower case.) An optional sign co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efix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y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fffff_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x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real comprises a computer approxima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Real literals are given in decimal representation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al sign + or -, then a non-empty sequence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 obligatory decimal point, a second non-emp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digits and an optional scaling factor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E (or e), an optional sign and a non-empt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.1e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00007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are not admissible real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3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which is meant by these symbols may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3 or 333.0e-3). Internally, numbers of type real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representation (see function decode_float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This implies for example, that even a si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0.1 cannot be represented exactly. The preci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culations with real numbers depend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precision. By default, ARIBAS uses a mantiss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(which corresponds to 9-10 decimal digits)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the precision to a higher value (up to 4096 binary 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in function set_floatprec. Fo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boolean comprises the truth values false an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not, and, or apply to boolean ope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 and yield boolean results. Boolean values ar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rithmetic relational operators. In every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expects a boolean value (e.g. as conditions in the if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), one can also use integer values. Then the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s false and every nonzero integer counts 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same behaviour as in the programming languag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char comprises 256 characters with code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. Characters with code numbers &lt; 128 are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they comprise printable characters and contro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code number &gt;= 128 are system dependent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printable characters are given by enclos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ingle quotes, as in 'A'. The function chr translat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0 to 255 into the corresponding characters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on-printable characters can be represen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7) is the bell character (which usually generates a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terminal), whereas chr(65) is the same as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In ARIBAS, 'A' and "A" is not the same object (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ula-2). The latter is a string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string comprises sequences of characters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ext. String literals are given by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between double quotes, as in "ABCD".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if the string itself contains a double quote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"'. In this case one can use the function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unction reference). For example, concat("AB",'"',"C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5 character string consisting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, 'B', '"', 'C', 'D'. In this way one can als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ich contain control character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"AB",chr(7),"C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ccess a single character of a string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 := "abc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begins with 0, the last character of a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-1, where n is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yte_string consists of a finite sequence of bytes (a byt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nteger x, 0 &lt;= x &lt; 256). This is essenti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notion of packed array of byte. A byte_string lit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form $XXXXXX....XX, where XX stands for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byte. The underscore _ may be used for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readabilit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 := $0080_12FF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0080_12FF_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yte_string of length 6. One can access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_string in the same way as in the case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s can be written to binary files and read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unctions write_block and read_block, see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te_strings serve for data exchange between ARIB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. There exist transformation functions from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te_strings and vice versa (functions byte_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dinal, see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 structured data type, consisting of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components of a given (but arbitrary) data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literals are given by a comma separated li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 list is enclosed between a pair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 := (37, 41, 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arrays of length 1, brac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1 := {3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(37) is interpreted by ARIBAS as the number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use braces instead of parentheses also for arrays of length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n array vec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 &lt;= i &lt; length(v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ccessing single components, one can also acces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rrays. If vec is an arr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[n1..n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subarray consisting of all components vec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1 &lt;= i &lt;=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,5,6,7,8,9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, 5, 6, 7, 8, 9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[2..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3, 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[n1..] is equivalent to vec[n1..length(vec)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arrays may also appear at the left hand side of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low the simultaneous modification of sever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t vec the above array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[2..6] := (0,-1,-2,-3,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,-1,-2,-3,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ec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0, -1, -2, -3, -4, 8, 9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array feature applies also analogously to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defined data type stack in ARIBAS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stacks are stack_push, stack_pop, stack_top, stack_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mpty, stack2array and length (see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can be used for example to temporarily st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arbitrary data type) if the total number is not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(e.g. the prime factors of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ile: ARIBAS supports text files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nction reference, subsection In/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unction: User defined functions and built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exception of write, writeln) can be assigned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arguments of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 := (cos,sin,t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cos, sin, 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i := 0 to length(F)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:= F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fun(pi/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6602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7735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uiltin data types, one can define new data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ords and pointers. See below section 6) Typ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ERATORS,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perato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has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 :=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&lt;expr&gt; is evaluated and assigned to &lt;variable&gt;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is simply an identifier, but may also be an array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array or a rec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[2] :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10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of &lt;expr&gt; must be assignment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of &lt;variable&gt;. On top level (i.e. outside function defin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may also be an undeclared identifier. Then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lso a declaration of a variable of the prope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as a whole is an expression, whose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&lt;expr&gt;. The assignment operator is right associative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ltiple assignments like the following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ble1&gt; := &lt;variable2&gt; :=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ignments of arrays (e.g. vec1 := vec2)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(vec2 in the example) is constructed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the situation in C, this is not an assignment of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ifferent lengths are assignmen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 := (1,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2 := (4,5,6,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6,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assignment vec1 := vec2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 := ve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6,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hange vec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2[2] :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vec1 i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-1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1&gt;,&lt;var2&gt;,...,&lt;varn&gt;) := (&lt;expr1&gt;,&lt;expr2&gt;,...,&lt;expr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&lt;expr1&gt;,&lt;expr2&gt;,...,&lt;exprn&gt;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signed to the variables &lt;var1&gt;,&lt;var2&gt;,...,&lt;va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For example, this can be used to swa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 := ex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71828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(x,y) := (y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.71828183, 3.141592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71828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imultaneous assignment, you would have to us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emp := x; x := y; y :=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consider the following compa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unction fibo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,v,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,v) := 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k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,v) := (v,u+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i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ibo(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_54224_84817_92619_1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icated example of sw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(vec[0..2],vec[3..4]) := (vec[2..4],vec[0..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(3, 4, 5), (1,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3, 4, 5, 1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, -, *, **, /, div,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are unary operators (if used as prefix) and 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used infix). As binary operators, they are lef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may be integers or reals. If one of the oper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the other operand is a real, an implic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ger to a real numb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multiplication. It is a binary left associative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may also be applied to integers or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e exponentiation operator. It is a binary, right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. The operands may be integers or reals.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x**y the basis x is an integer and the exponent 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the result is again an integer;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result is real. If the exponent is negative,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n-zero. If the exponent is a real, the bas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, left associative infix operator / denot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vision. The operands may be integers or reals;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real. Division by zero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and mod are binary, left associative infix operato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only to integers and give an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v y returns the greatest integer less than or equal to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mod is defined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(x div y) * y + (x mo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or y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+, -, *, div and mod may also be applied to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in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ec, vec1 + vec2, vec1 - vec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*vec, vec*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vec, vec1, vec2 are arrays of integers or reals and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or a real. The last two forms are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ector vec by the scalar lambda. vec1 and vec2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the shorter one is implicitely exp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length by appending zero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-(1,1) + pi*(1,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2.14159265, 5.28318531, 9.424777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/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 must be a number /= 0. Divides all components of vec by 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(100, 200, 300, 400)/1.95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51.1291881, 102.258376, 153.387564, 204.5167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 div N, vec mo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vec must be an array of integers and N an interger /=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= (x1,x2,...,xn), the result is the vector with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k div N resp xk mod 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(100, 200, 300) div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8, 16,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(100, 200, 300) mo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4, 8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(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 or &lt;&gt;        (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         (less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(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        (greater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ational operators are binary infix operator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value (true or false). The operators = (equ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=, &lt;&gt; (two synonyms for 'not equal') may be applied t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data types. With the operators &lt;, &lt;=, &gt;, &gt;=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numbers (integer or real). They can als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or to two strings. In the latter cases the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ccording to the ASCII codes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"Arthur" &lt; "Ander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an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s a unary prefix operator, whereas and, or are binary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ars. They may be applied to boolean arguments.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of the binary operators and, or proceed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and is stopped as soon as the result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 express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&gt; 0 and v/u &l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dmissible, which would generate an error for u=0 if alway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and-operator we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 function call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arg1,...,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o is the name of the function and arg1,...,argn i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the arguments, enclosed in parenthes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parentheses even if the function has an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s in the programming language C). The resul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an be used in other expressions, for example in arith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assign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(pi/3)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ex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C, ARIBAS allows to ignore the result of a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l a function only for it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x expressions sometimes parentheses may be o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 precedence of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various classes of operato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ing bind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ary minus and u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ication and division operators *, /, div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inary plus and bi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oolean operators 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var := not x &lt; y and y &lt; z+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var := ((not (x &lt; y)) and (y &lt; (z+u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BAS can be created at top level by assign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dentifier&gt; :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value&gt; is a literal of a certain data type, then the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variable of the same data type, initialized by this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&lt;value&gt; may also be an expression evaluating to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ata type. For example, the following assignment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str1, str2 of data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:= 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:= itoa(2**31 -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also be created by explicit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unction definitions, declarations of loc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(i.e. top level) variable declara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ntifier_list1&gt;: &lt;type_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ntifier_listn&gt;: &lt;type_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 inside function definitions are simila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end is missing. It is replaced by the symbol begi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identifier_listk&gt; is a comma separated list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riable names). &lt;type_k&gt; is a type specifi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tring, array, record or pointer type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,c2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variable declaration there exist integer variables n,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variable x, two character variables c1, c2, and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 variable declaration also initializes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initialized by 0, reals by 0.0, characters by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ace character) and stacks by the empty stack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 can be changed using assignments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: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3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: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data types of the variabl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strings and byte_strings may be declare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pecification. The declaration with lengths i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: byte_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: array[10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creates a string str of length 4 (consist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), a byte_string of length 8 (consisting of 8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and an array of reals of length 10,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ARIBAS strings, byte_strings and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 are assignment compatible. This impli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 := concat("**",str,"__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**    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 specification is omitted, strings or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0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case, subsequent assignments of strings o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tive length to these variab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specifications of arrays (strings, byte_string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constants. Also expressions evaluating to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admissi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 :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: array[2*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: array[n] of array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, 0, 0, 0, 0, 0, 0, 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(0, 0, 0, 0, 0), (0, 0, 0, 0, 0), (0, 0, 0, 0, 0), (0, 0, 0, 0, 0), (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0,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type of an array is not specified, array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 can be made (like variable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 or inside function definitions. A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fini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1 = Val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n = Val_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ant declarations inside function definitions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omitted; the declarations ends either with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declaration (var) or the star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(be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Val_k may be literals or arithmetic or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volving builtin functions or function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fore the consta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1 = 2**16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2 = round(exp(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tries to assign a value to a constan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ound1 := 2**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= : non-constant symbol expected: Bou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Bound1 again as a variable (on top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ke_unbound(Boun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ound1 := 2**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DEFINITIONS, RECORDS,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the user can define her own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case is to define new names for composit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to work a lot with 3-dimensiona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x3-matrices with real components, you can mak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= array[3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= array[3] of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ype definition you can use these new type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t top level or inside function defini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this variable declaration occur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declaration, the two declarations can be mer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= array[3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= array[3] of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ypes can also be used in the formal paramet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 definitions or as result type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function calculates th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wo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prod(x,y: vector)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j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:= 0 to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 := 0 to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i][j] := x[i]*y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the new types were only synonyms f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types (vector for array[3] of real and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[3] of array[3] of real), so one could do also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new data types can be constructed u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a structure consisting of several compon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ifferent data types. These components are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elds, which can be accessed by fiel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top level type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: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data type item. Such an item 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 integer in the field key, 2) a string in the fiel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byte_string in the field data. Also, two variables X, Y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have been created. Their fields are X.key, X.name, X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Y.key, Y.name and Y.data. They have been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tializations of the types integer,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, namely 0, "" (the empty string) and $ (the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0, "",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the external representation of a record i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its elements enclosed within &amp;( a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ll the fields of X with new valu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key := 3; X.name := "gamma"; X.data := $AABB_80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_8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3, "gamma", $AABB_80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ork with the fields of X as with other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string or byte_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key **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oupper(X.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data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like arrays, can be assigned as a whole. 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 :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3, "gamma", $AABB_80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Y has the same content as the recor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also be declared in variable declarations (at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ide function definitions) without previous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, R2: record x,y,w,h: integer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wo records R1, R2 (of anonymous type) with fou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x,y,w,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data structures can be constructed us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only pointers to records exist. The syntax i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. For example, a linked list of string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= pointer to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n ARIBAS type declarations are allowed only at top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defined types can afterwards also be used insid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is type definition a variable of type list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 is a pointer which points to nowhere (in ARIBAS i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use the procedure new to create a record (of type i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ew(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new is the newly created record to which 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is now accesible as LL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ll the name field of this item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name := "muell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mue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mueller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ternal representation of the pointer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another item on top of the list LL of length 1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ew(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tr^.name := "bau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ba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tr^.next :=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 :=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7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L is a list of length 2;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ba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next^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mue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beron (the successor to Modula-2), ARIBA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ion in dereferencing pointers: If Ptr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cord and xx is a field identifier of this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^.xx may be abbreviated by Ptr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ur above examples could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ba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ext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mue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ext^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mueller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n elsif el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 by d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bool exp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f &lt;bool exp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(or zero) elsif parts. The else par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gn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&lt;boolean expr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boolean expr&gt; evaluates to true, the stat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-list&gt; is executed (this can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lean expr&gt;). If &lt;boolean expr&gt; is still true, 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again. This is repeated until &lt;boolean expr&gt;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r the while loop is left by a return or a brea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runvar&gt; := &lt;start&gt; to &lt;end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nvar&gt; must be an integer variable, &lt;start&gt; and &lt;end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s. These are evaluated before the for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first time. Then &lt;statement-list&gt;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var&gt; set to &lt;start&gt;, &lt;start&gt;+1, ..., &lt;end&gt;. If &lt;end&gt;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&lt;start&gt;, &lt;statement-list&gt; is not executed at 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runvar&gt; := &lt;start&gt; to &lt;end&gt; by &lt;incr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dditional integer expression &lt;incr&gt;,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valuated before entering the for loop. &lt;incr&gt; mus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n-zero integer. If &lt;incr&gt; is positive and &lt;end&gt; &gt;= 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-list&gt; is executed for &lt;runvar&gt; = &lt;start&gt; + k*&lt;in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0,1,... as long as &lt;start&gt; + k*&lt;incr&gt; &lt;=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incr&gt; is negative, &lt;statement-list&gt; is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var&gt; = &lt;start&gt; + k*&lt;incr&gt;, k = 0,1,..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 + k*&lt;incr&gt; &gt;=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k := 11 to 0 by -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k,";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; 9; 7; 5; 3;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reak causes (as in C) the immediate ex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 a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x := 10**7+1 to 10**8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ctor16(x) = 0 then break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00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there is no  repeat .. until  loop. Such a loop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 by a suitable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unctions for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cos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32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_prim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intsiz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number of decimal places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RIBAS. This number depends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IBAS was compiled and is typically between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base(b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b must be one of the numbers 2, 8, 10, 16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is that subsequent output of integ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 b representation. Return value is the newly set pri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b is not admissible, the old print base is not al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o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o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ntbas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base which i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resp. the product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(x,y: integer): array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air (q,r) of integers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 = x div y  and  r = x mo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\cc{y}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ivide(100,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4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ivide(-100,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-15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(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(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x is even resp.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1,...,x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1,...,xn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x1,...,x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x1,...,xn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(resp. minimum) of the arguments x1,...,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(resp. minimum)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(var x: integer [; delta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integer variable x by delta (by default delta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turns the increased value of x.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x +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var x: integer [; delta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he integer variable x by delta (by default delta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turns the decreased value of x.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x -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(x1,...,x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integers x1,x2,...,x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1, one has gcd(x) = abs(x); if n = 0, then gcd(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d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x(x,y: integer; var u,v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d of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variables u and v are set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u*x + v*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cdx(5,17,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7,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inverse(x, mm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and mm are reatively prime, this function return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modulo mm. Otherwise the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od_inverse(17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od_inverse(18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r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must be a non-negative integer. Returns the great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uch that y*y &lt;=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ust be a non-negative integer. Returns the factorial of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denoted by n!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torial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coshmult(x,s,mm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n integer and xi a number such that cosh(xi) =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sh(s*xi) is an integer for all natural numb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is number modulo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obtained by the following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Lucas)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0)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1)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k+2) := 2*x*a(k+1) - a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mber a(s) mod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to implement the (p+1)-factoriz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(x,s,a,mm: integer): array[2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pe be the Weierstrass pe-function on the elliptic curve 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*y = x*x*x + a*x*x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xi be a point on the curve with pe(xi) = x. The s*x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f E(a) (with respect to the abelian group stru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 curve). If s*xi is not a pole of pe, then pe(s*xi) = u/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tional number. (We may suppose that u and v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) If v is relatively prime to mm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(x,s,a,mm) returns (z,1), where z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z*v = u mod mm (i.e. we have z = u/v in Z/mm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 and mm have a greatest common divisor d &gt; 1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,0). If s*xi is a pole of pe, the return value is (mm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for the factorization with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16(x [,x0 [,x1]]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16(x) seeks a prime divisor p of x with p &lt; min(2**16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prime divisor exists, the smallest 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unction returns 0. If the optional arguments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x0 and x1 are supplied, only prime divisors p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s p &gt;= x0 resp. x0 &lt;= p &lt;= x1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tor16(2**32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tor16(2**32 + 1, 6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32tes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bs(x) is a prime number &lt; 2**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s(x) &lt; 2**32, but is not prime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(x) &gt;= 2**32,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_primetest(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Rabin probabilistic prime test.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, the number is certainly composite. A 'ran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x, for which factor16(x) = 0 and rab_primetest(x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e with high probability. An exception are number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to fool the Rabin prime test. But also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 error probability is less than 1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error probability, one can repe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smallsest prime p &gt;= x. If x &gt; 2**32,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rime with high probabilty; it has no prime divisors &lt; 2**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passed 10 strong pseudo prime tests with random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(a,m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Jacobi symbol of a over m. The module 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number; a may be an arbitrary integer, the resul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residue class of a modulo m. If a and 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rime, the return value is 0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-1. If p is an odd prime and a not a multiple of 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(a,p) = 1 if and only if a is a quadr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(x:integer [; b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actorize x using Pollard's rho-algorithm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 is a bound for the maximal number of step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 = 2**16). If the algorithm finds a factor, it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the return value is 0. The number 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of small prime factors (e.g. &lt; 1000). Then, if 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e factor p &lt; sqrt(x), the algorithm will in genera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ization of x if b is a small multiple of sqr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y is &gt; 1 and &lt; x, it is certainl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, but not necessarily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factorize(x: integer [; mm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actorize x using the Morrison-Brillhar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factorization algorithm. The run tim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prime factors of x. (Hence,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 has small prime factors, another factoriz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) If the period of the continued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is too short, the factorization will fail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supply a second argument, which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with 1 &lt;= mm &lt; 1024. Then the continued fractio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qrt(mm*x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_factorize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actorize x using the multiple polynomial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 factorization algorithm. The run tim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prime factors of x. (Hence,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 has small prime factors, another factoriz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ho_factorize should be used.) In general, qs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an cf_fact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_factorize(x: integer[; m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factorize x by the elliptic curve method.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m is a bound for the number of elliptic curve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gorithm finds a factor, it is returned,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he return value is 0.  If the return value y is &gt;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a factor of x, but not necessarily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_factorize(x: integer; pbounds: array[2] [; m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xplicitely prescribe the prime bound and the bigprim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econd argument in form of a 2-dimensional v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ounds = (bound1,bound2). The constant bound1 must be &lt; 2**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und2 &lt; 2**24. The third optional argument m is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lliptic curves used. In the following example the 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at number is fact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f8 := 2**256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115_79208_92373_16195_42357_09850_08687_90785_32699_84665_64056_40394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84_00791_31296_39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q := ec_factorize(f8,(8000,64000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 factorization, prime bound 8000, bigprime bound 6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.:.:.:.:.:.:.:.:.:.:.:.:.:.:.:.:.:.: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found with curve parameter 11693151 and bigprime 40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1_23892_63615_528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p := f8 div 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93_46163_97153_57977_76916_35581_99606_89658_40512_37541_63818_85802_80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rab_primetest(q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rab_primetest(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ec_factorize is best suited for large integ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latively small prime factor (like 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forbid the execution of the big prime variatio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ponent in the vector pbound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ec_factorize(2**101-1,(4000,0),2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 factorization with prime bound 4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found with curve parameter 11017293 and prime bound 28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743_23392_08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_factorize(x, [pbounds, m,] 0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ast argument 0, the progress report is sup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gorithm work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ec_factorize(2**67-1,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93707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operations can be applied to all integers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refer to the binary representation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are thought to be in two's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ign bit extends to infinity at the left hand si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attern of the two's complement representation of -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test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if the bit in position n of x is set, 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positions begins with 0 (the bit i position 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th 2**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it_test(x,0) = 1 if and only if x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et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t in position n of the integer x equal to 1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integ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et(16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lear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bit in position n of the integer x (i.e. sets i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) and returns the modified integ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lear(20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lear(-1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hift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n may be positive, negative or zero. If n &gt;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hift(x,n) is a shift of the bit representation of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ositions to the left (i.e. in direction of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; this is equivalent to a multiplication by 2**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&lt; 0, this is a shift of abs(n) position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direction of less significant bits);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v 2**abs(n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hift(-7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hift(-7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hift(-7,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no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all bits of x. Equivalent to -x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and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or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xor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, or resp. exclusive or of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it_and(x,3) is equivalent to x m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length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natural number n such that abs(x) &lt; 2*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oun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umber of bits equal to 1 in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b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oun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ount(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1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(x:base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1_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oun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ount(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nctions for real arithmetic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integer n &lt;= x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or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or(-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&gt;= 0, equivalent to flo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&lt; 0, trunc is defined by trunc(x) = -trunc(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runc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runc(-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trunc(x) + fra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rac(1.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23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rac(-1.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0.23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x to the next integer n. If x has exactly the distanc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integers, rounds to the even integ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ound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ound(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ound(2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prec(bb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prec(Float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rves to set the precision (in bit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ubsequent calculations with real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sion of 32 bits is used (corresponding to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), but it can be set to several higher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plementation dependent limit, which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 max_floatpr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of set_floatprec is either an integer b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number of bits (which is rounded to the nex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recision, if necessary) or a symbol Floattyp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ollowing choice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_float: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_float:   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_float:     12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new float preci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double_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41421356237309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**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41421_35623_73095_04880_16887_24209_69807_85696_71875_37694_80731_76679_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99_07324_7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form (without arguments), the function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recision (in bits, a number between 32 and max_floatpr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lementation dependent, typically 1024 or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loat precision of ARIBAS is 32 bits. If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number x, the precision of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loatprec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maximum floating poin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its) which is available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x_floatpr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used floating point precision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unction get_floatprec; it can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_floatp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float(x: real): array[2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number x, the function decode_float(x)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t, expo) of integers, reflecting the internal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mant * 2**e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ode_float(-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-0xAAAA_AAAA, -0x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x: integer [; Floattype]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x: real [; Floattype]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type must be one of the symbols single_float, double_fl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_float, or an integer bb indicating the desired float prec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argument is not given, the current float precision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transforms the number x to data type r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recision Float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uppose that the current float precision is single_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at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1/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float(x,long_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1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ode_floa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xCCCCCCCC, -0x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ode_float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xCCCC_CCCC_0000_0000_0000_0000_0000_0000, -0x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 pi is stored internally with the maxim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(which can be determined by the function max_floatprec(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not shown in the printed representation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precision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ever, that calculations are always done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precision. For example, if the current float prec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_float = 32 b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1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=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qrt (square root), exp, log (natural loga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cos, tan, arctan, arcsin, arccos all expect one re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real. If the argument is an integer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og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693147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og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69314_71805_59945_30941_72321_21458_17656_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exp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00000_00000_00000_00000_00000_00000_00000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2(y,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bers x,y may not be simultaneously 0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ngle phi with -pi &lt; phi &lt;= pi,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 * cos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r * sin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= sqrt(x*x + y*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&gt; 0, then arctan2(y,x) = arctan(y/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rctan2(1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57079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pseudo random number z with 0 &lt;= z &l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al pseudo random number z with 0 &lt;= z &l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([s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 without an argument returns the pres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enerator (which is an integer z with 2**48 &lt;= z &lt; 2**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 argument s, the state of the random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value z such that z = s mod 2**48 and 2**48 &lt;= z &lt; 2**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one can generate reproducible values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or test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haract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e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n: intege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(ch: 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hr generates the character with ASCII-Code n (0 &lt;= n &lt; 2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is the inverse function of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hr(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ord('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tring s. (The function lengt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byte_strings, arrays, stacks a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arg0, arg1, ... , argn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ncat expects one or more argument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r characters. The result is a 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al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ncat("string",'_',"spl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string_spl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ch: character):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string resp. a character to upper cas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'a' and 'z' are affected. All oth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oupper("Zapp-up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ZAPP-U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ch: character):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string resp. a character to lower cas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'A' and 'Z' are affected. All oth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plit(str: string [; sep: string]): array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string str into one or more parts and return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mponents are these parts. The splitting uses a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contained in the string sep. If the argument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lied, SPACE, TAB, CR and NEWLINE ar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plit("abc 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"abc", "de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plit("abc def;xxx=yyy",";=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"abc", "def", "xxx", "yy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_index(str, str1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n occurrence of str1 as a substring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position (the count begins with 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1 does not occur as a substring of st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ubstr_index("string_split","spl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ubstr_index("string_split","Spl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rings, str or str1 may also be 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can(str, set: string [; mode: boolean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=true (default), searches for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from the string set in the string st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ition. If no character from set occurs in str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 := "vec := (1,2,3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vec := (1,2,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can(str,"+-(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can(str,"+-[]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et consists of a single charac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can(str,set) is equivalent to substr_index(str,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de=false, searches for the first occurence in st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is not in the string set and returns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is found, -1 is return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igits := "012345678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can("123 + 456",digits,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can("123456",digits,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rings, str or set may also be 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(x: integer [; base: integer]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x is converted to a string, giving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integer. The second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to be used, which may have one of the values 2,8,10,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toa(1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123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toa(1234,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4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(x: real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umber x is converte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toa(1/2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0.0041841004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toa(pi*10**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3.14159265E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(s: string [; var len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, representing an integer, is transformed to th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called with an optional second variab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The function stores in len an integer, which in gen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s. If len &lt; length(s), then only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rst len characters of s is an admissibl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ger. In particular len=0 indicates a non-admissi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123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0x123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-1234 5678",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_1234",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(s: string [; var len: integer]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, representing a real number, is transformed to thi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ptional variable argument len has a meaning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at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ecvt(x: real; ndig: integer; var decpos, sig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x is transformed to a string of length ndi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digits. The position of the decimal poin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 paramenter decpos (decpos &lt; 0 means that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o the left of the beginning of the string). The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the variable parameter sign (sign = 0 means x &gt;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/= 0 means x &l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ecvt is analogous to the UNIX C-function e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at_ecvt(pi,10,decpos,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314159265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Byt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byte_str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(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byte_string into a non-negative integer.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_string are considered as the digits of an inte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base 256, where the leftmost byte of the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least significant digit. Therefo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(b[i] * 256**i: 0 &lt;= i &lt; length(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ardinal($00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byte_string into an integer.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_string are considered as the digits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ase 256 in two's complemen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 := length(b) and the most significant bit of b[len-1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integer(b) = cardinal(b). But i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[len-1]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(b) = cardinal(b) - 256**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nteger($54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8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nteger($5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32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x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x: integer; le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x) transforms an integer x into a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equal to byte_length(x). It is the inver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(b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argument len is given and len &lt; byte_length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yte_string is truncated and only the le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tained. If len &gt; byte_length(x), bytes of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x &gt;= 0) resp. 0xFF (if x &lt; 0) are added, so tha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esulting byte_string equals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65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FE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57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x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57FE_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-x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901_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x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17**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2C_D843_CB47_6437_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1109_3764_47CB_43D8_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s: 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ordinary (text) string into a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resulting byte_string are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"str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7374_7269_6E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b: byte_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byte_string into a text string; inve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_string. Be careful if some components of the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re codes of non-printable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for byt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i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bit operations, with the exception of mem_b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first variable argument, which is a byte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is 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only interesting whe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test(var b: byte_string; 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1 or 0 of the bit at position 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 b (position is 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set(var b: byte_string; 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t at position n in the byte_string b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clear(var b: byte_string; 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bit at position n in the byte_string b (i.e. sets i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not(var b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all bits in the byte_string b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nd(var b1,b2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or(var b1,b2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xor(var b1,b2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_string argument b1 is replaced by the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resp. or, xor) of b1 and b2. The modified byte_string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second argument b2 is not mod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riable argument (no byte_string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). The reason for this rule is high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shift(var b: byte_string; 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bit shift by abs(n) binary digits. if n &gt; 0,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least-significant to most-significant, for n &lt; 0,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opposite direction. abs(n) bits are lost. They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'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shift(bb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B0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shift(bb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00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itswap(var b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byte of b, the 8 bits are swapped from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&gt; least significant, that is, sum{b_k*2**k, 0 &lt;= k &lt;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sum{b_k*2**(7-k), 0 &lt;= k &lt; 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byte_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0102_1e2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0102_1E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bitswap(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8040_78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wap(var b: byte_string; wordle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_string is subdivided in groups of wordlen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group, the bytes are swapped from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&gt; lea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byte_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AABBCCDD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_CCDD_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byteswap(bb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BBAA_DDCC_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byteswap(bb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EECC_DDAA_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em_byteswap and mem_bitswap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rrays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vec: array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array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resp. the product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integer): array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real): array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string): array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vec, which is passed to the function sort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s sorted in non-decreasing order (for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 with respect to the ASCII-cod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). The sorted arra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Type; compfun: function): array of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ort may be given as a second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fun(x,y: 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function of two arguments of the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onents of the array. The relatio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un(x,y) &lt;= 0 must be transitive. Then vec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reasing order, where x &lt;= y is defined by compfun(x,y) &l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sider an array of pairs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following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unction compare2(x,y: array[2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x[1] - y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compa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(1,7), (2,3), (3,4), (4,-1), (5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vec,compar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(4, -1), (5, 2), (2, 3), (3, 4), (1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search(ele: &lt;type&gt;; var vec: array of &lt;ty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; compfun: function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vec must be a sorted array of elements of type &lt;ty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arches in this array for an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 and returns its position (zero-based). If e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of binsearch is a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fun(x,y: &lt;type&gt;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function of two arguments of the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onents of the array (see function 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c is an array of integers, characters 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omparison function may be omitted.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order (numerical resp. alphabetical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(Arraytype, Len [,Ele]): 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type must be one of the symbols array, string,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enerates an array (resp. a string, a byt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Len, where all components are equal to Ele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is not given, a default element is used. This defaul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for arrays, the space character ' ' for str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te for 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loc(array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, 0, 0, 0, 0, 0, 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loc(string,5,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AAA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loc(byte_string,5,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7F7F_7F7F_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var vec: &lt;arraytype&gt;; len: integer [; ele]): &lt;array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rgument vec must be an array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yte_string. If the integer len is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ec, the function increases the length of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n by appending components of value el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e is not given, default values are used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resp. string}, byte_string)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ced in the variable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 is equal to the length of vec, then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 If len is small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, then vec is truncated to this small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7,4,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7, 4,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ealloc(vec,5,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7, 4, 31, 53, 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AA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ealloc(bb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_0000_0000_0000_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 := "abc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abc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ealloc(s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rraysiz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version of ARIBAS, lengths of array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. The function max_arraysize returns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ble length. Typically, under UNIX, this value is about 6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about 12000 or 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dmissible length for strings and byte_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(4*max_arraysize(), 2**16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var ptr: pointer to RecType): 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r is a variable of type pointer to a certain recor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(ptr) creates a new record of that type and make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is record. For example, after the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: pointer to record x,y,w,h: integer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has the value nil.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new(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&amp;(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record with four integer fields which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tr^.x, ptr^.y, ptr^.w and ptr^.h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ptr^.x := ptr^.y := 10; ptr^.w := 512; ptr^.h :=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ptr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&amp;(10, 10, 512, 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array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2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2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tack literals. One can generate st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. For example, the following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mpty stack. Afterwards, one can 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 using the function stack_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t: stack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tack st, i.e.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arbitrary data type) which li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ush(st: stack; ele: Type):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element ele (of arbitrary data type Type)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t. The length of the stack is increased by 1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unction is 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_arraypush(st: stack; vec: array of &lt;ty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; direction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the components of the array vec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If the argument direction is positive or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from beginning to the end of ve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negative, the pushing occur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number of elements pushed 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the length of 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 st: stack;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arraypush(st,vec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 := stack2array(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5, 4, 3, 2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op(st: stack):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t must be non-empty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op element of st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ack is de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top(st: stack):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p element of the stack st; the stack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reset(st: stack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lements from the stack st. There remain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mpty(st: stack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the stack 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2array(st: stack): array of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of length equal to length(st) w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lements lying on the stack. The elemen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ecomes the component of index 0. After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stack st is empty. It is in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o ensure that all element have the corre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2string(st: stack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n the stack st, which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, are concatenated to a string.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. Elements of other data types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. After execution of this function,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 st: stack;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push(st,"stac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st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push(st,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push(st,'_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'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push(st,"pus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pu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2string(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stack_pu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fin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rite(var f: file; 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with name fnam for write operation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riable f. (This file variable is needed for the write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name fnam does 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the file has been succesfully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 file with name fnam exists already,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overwritten an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append(var f: file; 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with name fnam for write operation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riable f. (This file variable is needed for the write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name fname does 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 already, the previous content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write operations ar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the file has been succesfully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ad(var f: file; 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isting file with name fnam for sequentia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the file has been succesfully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(var f: 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 file which has been opened for reading an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have already been read, rewind(f) resets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next read operation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successful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f: 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file f which has been ope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file opened for reading. Then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operations o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[f: file;] var arg1,...,arg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from file f, which must have been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 argument is not supplied, stdin is assumed, i.e. 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the terminal.) The arguments arg1,...,arg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integer, real, char or string. (A string variab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all characters until the end of line.)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ln is the number of successfully read items. If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ached before the call of readln, -1 is return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x is an integer variable, c1, c2 are 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a string variable. If the current line in the file 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56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line ends immediately after the character b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f,c1,x,c2,s) will return 4 and the variab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= '1', x = 234, c2 = ' ', s = "56 a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line is read with readln(f,s,x,c1,c2), the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 the variable s contains the string "1234 56 ab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c1, c2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ger extends over more than one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14159_26535_89793_23846_26433_83279_50288_41971_69399_37510_58209_74944_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30_78164_06286_20899_86280_34825_34211_70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tinuation of the integer to the next line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_, then this integer may be read by readln(f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n integer, readln does not stop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character in the line is an underscore (no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fter the 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f) without further arguments simply returns 0 and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[f: file;] arg1,...,arg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[f: file;] arg1,...,arg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arguments arg1,...,argn (which may have any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 f, which must have been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riteln adds a linefe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 argument is not supplied, stdout is assum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rite to the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number of written arguments or -1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TIONS for the functions write and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ascal, arguments of the functions write or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data types can be supplemented by forma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there are even more format options tha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pecifications, which we will describe in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from the argument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d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n integer, character oder string expression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width of the output. wd must be an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width is bigger than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x, then by inserting an approp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 before x, the total width of the outpu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value of wd. If the value of wd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(wd) is bigger than the length of the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, then the necessary space characters are inserted af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s(wd) is smaller or equal to the length of x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gnored. The same happens if abs(wd) is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###",123:8,'#',"abc":-8,'X':-3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123:-8,'#',"abc":8,'X':3,"##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123#abc     X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123     #     abc  X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ormatting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real, then an 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(right aligned) output of x in exponential no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width equal to the value of wd, which must be at leas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###",exp(1):15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-exp(10):15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exp(-10000):15,"##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2.718282E+0000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2.202647E+0004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1.135484E-4343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wd: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output of x in fixed point representation with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wd and dec digits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###",exp(1):15:5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exp(10):15:5,"##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2.71828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22026.46579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laborate format options for reals can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loat_e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dditional format options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ensions of the Pascal format options, ARIBAS admit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also separated by a colon and which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 express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bas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ption base(n), where n may have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8, 10 or 16 determines the base of the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3**9; writeln(x:10, x:20:base(2), x:10:base(8), x:10:base(16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83    1001100_11100011     46343      4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rite(x:base(n)) doesn't print the base prefix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written, you can achieve this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0y",3**9:base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1001100_1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group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big integers in ARIBAS is structured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RIBAS uses for integers &gt;= 2**32 an undersc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digits. This behavior can be customized by the grou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Here n may be 0 or an integer &gt;= 2. With the option gro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derscores are written; with the option group(n), n&gt;=2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divided in groups of n digits separated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3**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x: group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x: group(1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_37752_07320_11331_03646_11297_65621_27270_21075_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3775207320113310364611297656212727021075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37752_0732011331_0364611297_6562127270_21075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(n) option can also be applied to byte_strings. 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byte_string(17**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 := 0 to 10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bb:group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9F43245912A19E1D5A0027B6B4F7C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_3C_75_9F_43_24_59_12_A1_9E_1D_5A_00_27_B6_B4_F7_C2_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_759F_4324_5912_A19E_1D5A_0027_B6B4_F7C2_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_9F4324_5912A1_9E1D5A_0027B6_B4F7C2_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9F_43245912_A19E1D5A_0027B6B4_F7C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9F43_245912A19E_1D5A0027B6_B4F7C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digits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at option digits(n) one can force the output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. If n is bigger than the number of digits of an 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 certain base, then leading zeroes are add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tal number of digits equals n. If n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of x, the format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x := 3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x: 10: base(2): digits(4): group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ptions base, digits, group may appear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([f: file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n output file (default f = stdout) to which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erformed, but some of the data are still being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flush writes all data actual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 must be the name of a text file with ARIBA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ari may be omitted. Then load read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all commands and function defini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had been input directly at the ARIBA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loaded file contains definition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ad in, the names of the functions ar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creen. If the file contains expressions to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load is true, if the load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error, an error message is written, specifying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was detected (actually the error might b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fnam consists of several components separated by 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component is considered as the name of the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mponents are treated as arguments which are col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together with the file name) in the vector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at a file abc1.ari with ARIBAS cod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load("abc1 8765 olfa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 abc1.ari and the vector ARGV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("abc1", "8765", "olfa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if you had started ARIBAS with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abc1 8765 ol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.10, COMMAND LINE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(fnam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argument 0 the function load works in quie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o terminal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files are text files by default. However, fi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in binary mode for reading and writing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rite, open_read, open_append. In this case, a thi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keyword binary, must be giv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open_read(f,"BIN.DAT",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a file with name "BIN.DAT", which is supposed to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files there are the read operations read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ck and the write operations write_byte and write_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rewind and length may also be applied to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pos(f: file; pos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, opened for reading and pos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0 &lt;= pos &lt; length(f). Then set_filepos set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read operation at pos byt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pos is not in the admissible range,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file position after execution of set_file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pos(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, opened for reading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yte(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at the current file position from a binary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nd increases the file position by 1. Return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 (an integer in the range 0 &lt;= x &lt; 256). If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end-of-file when read_byte is called, then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posi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ck(f: file; var block: byte_string; 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 opened for reading. The argument b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yte_string variable or a subarray of a byte_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ngth &gt;= len. Then read_block reads len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 (starting at the current file position) and 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rst len components of block. If the end-of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prematurely, the reading oeration is stopped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ad so far are stored in block. Return value of 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ctually read bytes. The file position i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yte(f: file; x: integer): 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ne byte (given by an integer x in the range 0 &lt;= x &lt; 256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f opened for writing (using open_write or open_ap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integer x one can use als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 case of success is the written byte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lock(f: file; var block: byte_string; 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 opened for writing. The argument b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yte_string variable or a subarray of a byte_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ngth &gt;= len. Then write_block writes the first 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ock into the file f. Return value of write_block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fully written bytes. If no error occurs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wor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version number and the architecture, for which AR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, to the terminal screen. Returns an integ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(major version no) + (minor version no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Version 1.01, Sep. 1996 (MS-DOS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al argument 0, the message to the screen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rs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ome memory statistics to the screen and returns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sured in KB) on the ARIBAS hea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avai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garbage collection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044 Bytes reserved; 130044 Bytes active (97900 used, 32144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26 Bytes free for user defined symbols and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RIBAS has a garbage collector using the half spac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BAS heap is subdivided into two equal parts (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44 bytes each). One part is active, memory requiremen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big integers) are satisfied from this par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32144 bytes are still available. If th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art is exhausted, the garbage collecto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total number of garbage collection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ARIBAS session is also given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defined functions and variables are stored by ARIB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. The space still available for this purpo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uppress all messages by calling memav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avail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garbage collection and returns the new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B) on the ARIBAS heap. The function outputs the s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unction mem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et version is gc(0). This is useful for example,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some procedure only if a certain minim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as i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c(0) &lt; 6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not enough memory for procedure 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illiseconds elapsed since a certa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pendend on the current computer session. (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stem dependent.) This can be used for example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 to execute a certain fun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 := 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isqrt(2*10**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() -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hich was done under LINUX on a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processor, 33MHz, the square root of 2 was calcul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1000 decimal places in 88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ime(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Greenwich Mean Time as a string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YY:MM:DD:hh:mm:ss" (year, month, day, hour, minutes,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unction string_split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is string and use it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umized 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m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2003:06:09:08:26: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t := string_split(_,"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"2003", "06", "09", "08", "26", "2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0 := alloc(array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 := 0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0[k] := atoi(tt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003, 6, 9, 8, 26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ime(0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mtime is called with the argument 0, then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passed since Jan. 1, 2000, 0:00 h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mtime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846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(ari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RIBAS keywords and built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ribas has to be given as it stands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(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currently user defined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(Sym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Sym denoting a user defined variable, constant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unbound. Builtin functions cannot be mad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removal of binding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, 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, 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ke_unbound(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: unbound symbol: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 is useful if one wants to recover memor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holding e.g. big integers or long array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make_unbound may also be the symbol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(us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binds all user defined variables, constant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ymbols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(ecN_add, ecN_dup, ecN_mult, ec_bigprimevar, ec_fact0, ec_factbp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_factorize, ecfactor, factor0, factorlist, factors, modpemult, ppex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list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ke_unbound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ymbols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(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hort online help on Topic. For Topic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mbols of the list returned by the command symbols(ari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help(factor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hort description of the builtin function factor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unction depends on the file aribas.hl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help texts. Under MS-DOS, this file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aribas.exe, under UNIX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([fnam: string]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og file with name fnam. The extension .log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fnam, if fnam has no extension. If n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ranscript, "aribas.log" is used by defaul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transcript("a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a1.log (if it exists already, its previous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). The effect of transcript is that all subsequent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ser and ARIBAS is transcribed to the log fil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 closed again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transcrip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RIBAS session closes the log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command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mmand is handed to the command interpreter (resp.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for execution. Return value is an error code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nder MS-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system("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isting of the current directory. Under UNIX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system("ls -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name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environment variable name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f this variable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getenv("HO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home directory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workdir(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workdir(path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urrent working directory to the one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either an absolute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Return value is the new path. If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or ARIBAS is unable to open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orking directory remains unchanged and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workdir("D:\aribas\wor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D:\aribas\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ample supposes that the directory "D:\aribas\work" ex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([retcode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halt causes an immediate stop of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turn to top level (even if halt occurs in a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). The return value is the optional argument r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16-bit integer (default valu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halt is mainly used to recover from se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contrast to exit, halt does not stop ARIBAS, bu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BA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it stops ARIBAS and returns to the shell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rom where ARIBAS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ll functions are defined at the same level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 definitions (as in Pascal or Modula-2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unction definitions one may refer to oth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not yet been defined (no FORWAR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). It is in the responsibilty o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necessary functions have been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actu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efini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uname(&lt;formal parameter list&gt;): Resul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ernal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ant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unction, one may also use the keyword procedu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Modul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ame must be an admissible identifier, differen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keywords and names of built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for compatibility with Modula-2, Funame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mbol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parameter list may contain (as in Pascal or Modu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variable parameters. The parameter lis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however the pair of parentheses may 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, constant und variable declaration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, may also be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unction comes between the symbols begin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one or more return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tval must have the data type Result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lso structured types (like arrays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ul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rsenne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**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culates the n-th Mersen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rsenne(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76_46075_23034_23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form of this function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rsenne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**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ers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period '.' at the end of the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if one inputs the function defini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RIBAS prompt. If the function definition i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aded by ARIBAS (using the function load), on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micolon instead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cursive function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_rec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&lt;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c_rec(n-1)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needs local variables, they have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, which is an iterat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_it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2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x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itializations in the variable declaration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have been written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_it1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c(i) &lt;=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x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Pascal, the lengths of array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need not b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quarelist(n: integer)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: array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[k-1] := k*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tes an array of length 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numbers from 1 to n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uarelist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4, 9, 16,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it is even possible to defin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ck,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_stack(x: integer)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push(st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stack of length 1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 := mk_stack(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STACK:260101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top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access global variables from with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clared in the external declaration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or user defined glob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precautionary measure, since it is so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simply by assignments. Anyway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inside functions only exceptio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n example of a function with empty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sed that the integer variable Counter exis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er 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variable Counter has been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can be achieved by passing Counter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1(var counter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lobal variable Counter from above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1(Cou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 within function definition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ternal declarations and befo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They have a syntax as in Pascal or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IBAS allows for example also array con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ofweek(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= ("SU", "MO", "TU", "WE", "TH", "FR", "S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Week[n mod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ayofweek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it is possible to define functions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o do this, one must put assign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entifier&gt; := Val at the end of the formal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type declarations for valu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 call of this function the corresponding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ied, Val is used as default value. If one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may have any value of the same data type 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vec(len: integer; bound := 1000)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: array[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0 to len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[i] := random(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creates an array of length len w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 numbers. If the function is called only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, then the randon numbers are taken from the interval 0 &lt;= x &lt;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two arguments len and bound, the random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range 0 &lt;= x &lt;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vec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923, 23, 510, 475, 970, 974, 5, 553, 175, 700, 891, 4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vec(12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5, 95, 55, 99, 17, 63, 7, 82, 24, 62, 49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_vec(len := 10; bound := 1000)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: array[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0 to len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[i] := random(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with zero, one or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_v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616, 446, 251, 397, 405, 516, 535, 220, 928, 7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_vec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366, 149, 680, 868, 297, 827, 466, 7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_vec(8,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50, 7, 11, 1, 45, 8,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all ARIBAS with sever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[options] [&lt;ari-file&gt; [&lt;arg1&gt; &lt;arg2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iet mode) Suppresses all messages to the screen (version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, etc.) when ARIB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bose mode, default) Does not suppress messag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RIBA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does its own line breaking when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it supposes that the screen (or the window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runs) has 80 columns. With the -c option you can s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which must be between 40 and 160 (in decimal re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run ARIBAS in an Xterm window with 72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ption -c72 (or -c 72, the space between -c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m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&lt;mem&gt; is a number (in decimal representation) betwee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6000. This number indicates how many Kilo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should use for the ARIBAS heap. The default valu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tions used when ARIBAS was compiled. Typically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or LINUX it is 2 Megabytes, corresponding to -m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&lt;path of hel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help of ARIBAS depends on a file ariba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situated (under MS-DOS)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ibas.exe or (under UNIX) in the rang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ATH. If this is not the case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path of the help file with the -h option.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ribas.hlp is in the directory /usr/local/lib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h /usr/local/lib (the space after -h is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h option can also be used if the help file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If the help file is named help-aribas and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/home/joe/ari, use -h/home/joe/ari/help-arib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ari-search-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you can specify a search path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ARIBAS source code. &lt;ari-search-path&gt;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bsolute) pathname of one directory or severa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colons (under UNIX) or semi-colons (unde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UNIX, the user's home directory may be abbreviated by ~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(under UNIX) that you have called ARIB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/usr/local/lib/aribas:~/ari/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r home directory is /home/alice/.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load("fac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file factor.ari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the directory /usr/local/lib/aribas and fi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ome/alice/ari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S-DOS, a typical example for the -p option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C:\aribas\examples;D:\work\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mode when loading an ARIBAS source cod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tter options which require no arguments may be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bas -q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bas -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i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mmand line argument after the option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ame of a file with ARIBAS source code.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extension .ari, this extension may be omitt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as if the command load("&lt;ari-file&gt;") had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tart of ARIBAS at the ARIBAS prompt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in the current directory it is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specified by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 -b was given, the file is load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ARIBAS exits without showing it's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not be loaded completely because of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exits immediately after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1&gt; &lt;arg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urther command line arguments follow &lt;ari-file&gt;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llected (as strings) together with &lt;ari-file&gt;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 which can be accessed from within ARI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call ARIBAS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bas startup 4536 ei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rent directory contains the file startup.ar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loads it and the vector ARGV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 ("startup", "4536", "eisenste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some arguments as numbers and not as string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 them by atoi (or atof);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x := atoi(ARGV[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 4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it. The length of the vector ARGV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ARG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running ARIBAS can be specified also us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nder UNIX, this file is named .arirc, under MS-DO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ibas.cfg. ARIBAS searches for a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der UNIX: home directory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S-DOS: directory containing arib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re is a third possibility: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ARIRC containing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hich may be different from .arirc) including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you can specify al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hich begin with a - sign, howeve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used for every single option.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# or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tions described above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contain ARIBAS source code. For this pur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thing after this line is treated as ARIB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when ARIBA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 configuration file for ARIBAS does no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give command line arguments.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-m option) is specified both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but with different valu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t the command line is valid. Analogously, a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 overrides a -q op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-init code in the configuration file and an &lt;ari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the command line, then the -init code is execu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wards the &lt;ari-file&gt; is loaded and its cod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 EOF 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