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1355008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01784497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4136230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