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8291425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7028981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464075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