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4496940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4756190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4395758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