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47692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8760805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2292407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