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4886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4947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4596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75809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