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771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834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662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217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