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47589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91641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3491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34611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