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8608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58061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05708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70175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