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7642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976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598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975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