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04714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61349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3164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90743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