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189074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75867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756604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160908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970068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519770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889626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775664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723874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534893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90537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