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975264065"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295719544"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