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6280442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3223422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