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68662667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13510590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