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5672999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3790823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4563127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73452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2364526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2039646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3709889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0985756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40012300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1213088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071416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