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37084702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7295035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