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63937060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0985079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3464102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5042040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0212929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417892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8518111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74189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55566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20939514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145707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