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73290725"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406108253"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294408915"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282833488"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663646791"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291831821"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098958321"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75541348"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860085442"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681528180"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333604138"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