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14588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28184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58156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58791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146149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72525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03657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652070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274660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950107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80775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