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*- mode: c++; coding: utf-8 -*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Fee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Visualize Visualizing functions over a 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visualize function over the mesh.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\c myexporter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Loading a Mesh in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we generate a second order m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myexporter.cpp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of firs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myexporter.cpp P1_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Constructing a func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we generate a second order function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myexporter.cp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Defining a (scalar) function over the func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myexporter.cp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Ex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now three expor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ce generated on the P1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ce generated on the P2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ce generated on a P1 mesh extracted from P2 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myexporter.cpp ex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Adding functio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ave the function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here not relevant but you may want to simulate process over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myexporter.cpp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par Actually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myexporter.cpp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utorialExprCode Complet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ode read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myexporter.cpp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eelpp_doc_myex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feelpp_doc_myex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Reading sa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sualize data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m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files are in \c $HOME/feel/myexporter/np_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