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getparam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gets the value of a parameter in a paramtableGA obj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getparamGA path table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tableG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:  The parameter tabl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:  The location of the desired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float, representing the parameter valu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floa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 = {getparamGA /GA 10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second parameter (zero-index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nth parameter table in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/GA.  The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reason for having this routine and setparamG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table array in paramtableGA objects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-specific binary form (optimized for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method) and thus can't be viewed or s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howfield, getfield or setfield command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not meaning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and setparamGA are hacks; ultimatel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 obsolete by overloading the SET and SHOW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tableG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GA, setparam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