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value of a global variable, all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lobal variable to be hel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     setglobal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RM, RA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dialog /control/RM  -value 1.0 -script "setglobal RM &lt;valu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dialog /control/RA  -value 0.1 -script "setglobal RA &lt;valu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dialog /control/CM  -value 0.01 -script "setglobal CM &lt;valu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use a string variable name to hol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 For example, one may want to pass the name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function that declares a global variable, or that s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value.  However, normal GENESIS syntax for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does not permit a variable name to be specifi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routines addglobal, getglobal, and setglobal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another use of setglobal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with the "script" field of an XODUS widget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would not wor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Variables, addglobal, getglobal, listglob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