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3686591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9600196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601608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4429382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510885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9745178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4457978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1634498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