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579479882"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204466963"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862973189"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004966356"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