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P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 a goal by eliminating one outermost conn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goal {(A,t)}, {STRIP_TAC} removes one outermost occurrence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ves {!}, {==&gt;}, {~} or {/\} from the conclusion of the goal 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} is a universally quantified term, then {STRIP_TAC} strip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!x.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 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u[x'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x'} is a primed variant that does not appear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{A}.  If {t} is a conjunction, then {STRIP_TAC} simply spl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into two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v /\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 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v   A ?- w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f {t} is an implication, {STRIP_TAC} moves the anteced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, stripping conjunctions, disjunctions and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s according to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v1 /\ ... /\ vn ==&gt; v            A ?- v1 \/ ... \/ vn ==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       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 {{v1,...,vn}} ?- v             A u {{v1}} ?- v ... A u {{vn}} ?-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?x.w ==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{w[x'/x]}} ?- 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x'} is a primed variant of {x} that does not appear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A}. Finally, a negation {~t} is treated as the implication {t ==&gt; 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TAC (A,t)} fails if {t} is not a universally quantifie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ation, a negation or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!m n. m &lt;= n /\ n &lt;= m ==&gt; m = n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repeated application of {STRIP_TAC} strips off th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s, breaks apart the antecedent and adds the conjunc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othe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REPEAT STRIP_TAC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m &lt;= n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[`n &lt;= m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m = n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solve a goal, often the best thing to d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{REPEAT STRIP_TAC} to split the goal up into manageable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_TAC, DISCH_TAC, DISCH_THEN, GEN_TAC, STRIP_ASSUME_TAC, STRIP_GOAL_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