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select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choic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select `@var. t`} returns {true}. If the term is not an epsilon-te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select, dest_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