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inductive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inductive_definitions : thm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definitions introduc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the_inductive_definitions} hold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tive definitions made so far using {new_inductive_definition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ugm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examine the list in HOL Light's initial state, we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definition is finiteness of 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the_inductive_definition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thm * thm * th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|- FINITE {} /\ (!x s. FINITE s ==&gt; FINITE (x INSERT 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FINITE'. FINITE' {} /\ (!x s. FINITE' s ==&gt; FINITE' (x INSERT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(!a. FINITE a ==&gt; FINITE'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a. FINITE a &lt;=&gt; a = {} \/ (?x s. a = x INSERT s /\ FINITE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not logically necessary and is not part of HOL Light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, but it is used outside the core so that multiple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tive definition are quietly ``ignored'' rather than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sometimes find i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constants, define, definitions, new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, new_recursive_definition, new_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definitions, the_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