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NEG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negate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NEG_CONV `--c`}, where {c} is a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--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negation. The literal {c} may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({&amp;n} or {-- &amp;n}), a ratio ({&amp;p / &amp;q} or {-- &amp;p / &amp;q}), 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 The returned value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NEG_CONV `-- 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