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dom : num -&gt; num *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erator and denominator of normalized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rational number as supported by the {Num} library, {numdom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-denominator pair corresponding to that rational number cance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reduced form, $p/q$ where $q &gt; 0$ and $p$ and $q$ have no comm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dom(Int 22 // Int 7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* num = (22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dom(Int 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* num =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dom(Int 10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* num = (10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dom(Int 4 // Int(-2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* num = (-2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, num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